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CS V1.24 assembler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  W.H. Taphoorn, 1992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 Fidonet 2:500/40.1547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 (pseudo op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PROCES  ; Enable pre-process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ROCES  ; Disable pre-processor (faster if no text replacements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  ; Define title string f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TLE    ; Define subtitle string f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      ; Add offset (+ or -) to loadmodule address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; Define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JECT     ; Forces new page &amp; header 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LEN   ; Set listing pag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MARG  ; Define listing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    ; Define listing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      ; Enable folding of lines, longer tha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FOLD    ; Disable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S      ; Define tab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     ; Enable lis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LIST    ; Disable lis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CON     ; Write text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IST    ; Write text to li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  ; Generate user-defined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  ; Read an alternat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  ; Start of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     ; Alternate start of conditional assembly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     ; End of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       ; Define memory contents in by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        ; Define memory contents in wor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        ; Define memory contents in doub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WARD  ; Reverse default word-storag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  ; Set word-storage sequence to uP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 n      ; Define storage area for 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 n, v   ; Define storage area for n bytes with value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       ; Define alias name for value, opcode 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      ; Assign numeric- or string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   ; Define symbol(s) to be global (external or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  ; Define new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ME    ; Continue previous defin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       ; Force location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   ; Define string variabe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; Mark end of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        ; Single quote:       string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     ; Double quote:       string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         ; Back quote:         replacement text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        ; Comma:              operand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; Colon:              optional label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       ; Semicolon:          remark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; Greater than sign:  label suffix (re-definable labe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      ; Caret:              un-quotes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hme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        ; Left Brace:         expression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)         ; Right Brac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   ; Plus:               addition or unary Plu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  ; Minus:              subtraction or unary Minu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; Asteriks:           multiplic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    ; Slash:              divis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       ;                     modulu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      ; Percent sign        modulu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    ; Slash:              unary modulus operator in OR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;                     equal_to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        ;                     less_th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;                     greater_th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gt;        ;                     not_equal_to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=        ;                     less_than_or_equal_to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       ;                     greater_than_or_equal_to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 and bit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       ; Backslash:          unary NO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  ; Exclamation point:  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       ; Double Excl. point: X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        ; Ampersand:          AN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        ;                     shift-lef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       ;                     shift-righ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  ; Section reloc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     ; Section reloc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AGE    ; Section reloc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        ; Returns current location counter (opcode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        ; Returns low byte of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        ; Returns high byte of low word of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W        ; Returns low word of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        ; Returns high word of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; Returns non-negative value of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     ; Returns true if operand is defined in curren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      ; Returns true if operand is backward defined in sourc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PASS     ; Read-only variable, holds the current assembly pass (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USERn    ; Read-only, set true if commandline holds -n option (n = 1.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SUM     ; Read-only, holds the sum of all currently written object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%`       ; Returns current 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; Converts next operand into literal 1..11 digit decimal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; Converts next operand into literal 4 digit hex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; Converts next operand into literal 8 digit hex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&lt;listing file spec&gt;  sends the listing to the given file or device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extension is '.L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&lt;object file spec&gt;   sends the object code to the given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.  Default extension is '.HE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lists only the lines with errors or warnings in them (does not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entifier lis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appends line number info on error and warning messages in lis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sends special format error and warning message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suppresses the identifie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suppresses the generation of an end of file record in the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generates a Motorola S1-S9 format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generates a Tektronix Tekhex format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place (4 digit) line numbers in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&lt;n&gt;  set tabstops to every &lt;n&gt;th position (&lt;n&gt; must be from 4 to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suppresses 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supresses console output (does not affect D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generate unused label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&lt;text&gt; uP-mode (not on all 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suppresses special warnings (not on all 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.9 sets user switches 1..9 respective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