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V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0 is modified for Turbo Pascal V5.0, most of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s for the relocatable assembler version, see SHORT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nctional overvieu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Wil Taphoorn 198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operand reversal (see sectiontyp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sectiontypes: ABSOLUTE, PAGE and 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xxxx,ABSOLUTE  ;non-relocatab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xxxx           ;byte-relocatab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xxxx,PAGE      ;located on a page start: xx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xxxx,INPAGE    ;byte-relocatable, totally inside a 100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UME pseudo opcode for re-definition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MAIN,ABSOLUTE  ;non-relocatab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DATA,ABSOLUTE  ;switch to o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  MAIN           ;continue 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 pseudo opcode to name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  <w:tab/>
        <w:t>PART_ONE</w:t>
        <w:tab/>
        <w:t>;names the module "PART_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 pseudo opcode: for global definition of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ymboltable.Def has an additional defined state of 'Globa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name, name ..   ;will initialize each 'names' to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SE pseudo operator: to check the section bas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BASE  name    ;this is true (-1) if 'name' is initi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current section (could be forward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'/' (slash) unary operator for operands in OR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lash is used, then the location counter is set to the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multiple of the value after the '/'. If the location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on such an address,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e location counter on 03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/100H        ;will set the location counter to 0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/100H        ;will leave the location counter at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line Option-indicator choise '-' or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, -? or ?  =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&lt;num&gt;     = set tabs [4..20]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   = suppress the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 =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terminate if unrecognized options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inction between errors and warnings (non-severe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_DOS errorlevel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Consol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Assembly Warning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Assembly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 the assemblers the name VACS (Verschueren Assembler Construction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changes to the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- and Time stamp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dule nam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odule checksum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tle string inserted in first line (now limited to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ge number mov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stfile concluded with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    n Source Lines      n Assembled Lines        n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      &gt;&gt;&gt;&gt;  No Assembly Errors Detected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Err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Erro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RING pseudo opcode to declare identifier(s) as a stringvari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    str1, str2,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pseudo opcode modified for string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PROCES and NOPROCES turns pre-processor on and off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-processor for text 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extLine will pre-process incoming data for text-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parameters enclosed in backquote characters ` (6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%` is replaced by the current section name (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lt;strident&gt;` is replaced by the contents of &lt;str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@`, `#`, `&lt;ident&gt;` and `&lt;numexpr&gt;` are reserved for macro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   segname    ;declare SEGNAME to be a string vari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name  SET      "`%`"       ;SEGNAME is assigne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 ram         ;start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ME   `segname`   ;resum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^ (5EH) is used to flag the next character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"This backquote doesn^`t generate an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anning for text replacement at macro expansion ti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#`  is replaced by the number of call parameters (like argc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`  where n = 1, 2, 3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placed by call parameter[n] (like argv[n]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@`  is replaced by a 4-char ascii string, represe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invok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to create labels inside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LAB`@` is a unique 7-char label, for each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V1.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WARD and FORWARD pseudo instru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 pseudo instru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R' option adds line number info on error/war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V1.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serIdent() added (ASMINP.PAS), changes the current line lab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R option inserts line number info on error/warning lines in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D option display error lines on stdout in Microsoft (tm) form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ith intelligen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V1.2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ll32X construc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olean array 'UserFlag[0..15]' and integer array 'UserVar[0..15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for to forfill the need of static memory inside ASMIN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V1.23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roduction of local labels: any label that has the '&gt;' suffi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efined for backwar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V1.2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in memory alloc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V1.2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in ORG / construc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552: additions for 80552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seudo register set RB0..R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cro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ctive USING changed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V1.23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on of read-only variable $MSUM: returns the current Module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he modulo 65536 sum of all preceeding written objec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V1.23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 of numeric to ASCII format in DB lists, like in ToCon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&lt;num&gt;  generates 4-digit ASCII-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&lt;num&gt;  generates 1 to 5 digits ASCII numeric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V1.23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 of optional filler value in D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   5, 3       ;fill 5 consecutive locations with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   10, 'A'    ;fill 10 consequtive locations with character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V1.23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 of boolean field RefTo in symboltable records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er or not labels are referred to. identifier listing shows "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bels that are not reff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1.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'V' reports total number of unused labels on screen and i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bels on opcode-less lines now MUST have either colon suffix "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-label suffix "&gt;" to improve invalid opcod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rst release of VACS 32-bit version, all operands and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is changed from 16-bit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pseu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        defin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          returns lower word of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          returns higer word of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         shift left operator (new for S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    shift right operator (new for S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    numeric to 8-digit hex conversion operator (DB, TOC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         returns absolute value of ope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