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the assembler-specific file for a (non-existan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assembler implements two opcodes: NOP an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P                ; opcode byte  = 01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has the syntax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r,r         ; opcode byte  = 11rr00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r, address  ; opcode bytes = 11rr0011 llllllll 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r, #data    ; opcode bytes = 11rr0100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r is either A, B or C and rr its respec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ASMINC.PAS and use the MAKE utilit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assembler. The resulting ASM.EXE can be tested on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MPL.ASM by typing: ASM ASMEX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Wil Tap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2:500/40.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B-,S-,N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sm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  asmvar,           { the names of some core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inp,           { the input routin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ini,           { some general purpose routin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out,           { the .HEX and .LST driver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exp;           { the expression evaluat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ess (Commd:integer);  { this is the only mus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ess (Comm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rst of all, we need a new Operand, the '#' sig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e have to define it and give it an internal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= 0;   { negative numbers are reserved for VACS co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w define our Register types and assign them an internal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Reg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Reg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Reg 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nd in the same way, define the Opcode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ASCII patterns of all we have defined above will b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ocal routine that handles the second operand of the LOAD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cans for ",A" ",B" ",C", ",#value" or an address. The routin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lue 11rr 0000 (rr was the first operand). If the com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erand are valid, then it writes the code byte(s) to both .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ST files, else it report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neccecary to create a seperate routine for just one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a good example since actual assemblers often hav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 common handling of the addressing mod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Mode (C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;  { remove the first operand and read the comm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urTyp = Operand) and (CurVal = Com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oken;  { remove the comma and read the second oper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after GetToken, the global variables Cu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Val etc. holds information of the token that was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CurTyp = Registe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urVal in [A_Reg..C_Reg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                               { "A".."C" found: opcode = o.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Code + CurVal - A_reg); { update LST and HEX fi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oken;                          { remove 2nd operan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Error (0, 'Incorrect Regi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{ no register found, could be '#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urTyp = Operand) and (CurVal = Immediat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oken;                  { remove the '#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BeExpr (0, 255);       { value must be 00-F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Code + 4);      { write 1st opcode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CurExpVal);     { write 2nd opcode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{ no 'A'..'C', no '#' so must b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BeExpr (0,$FFFF);       { must be 0000H-FFFF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Code + 3);       { write 1st opcode by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lo (CurExpVal)); { write low address by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yte (hi (CurExpVal)); { write high address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 no comma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Error (0, 'Comma Expect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oc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ual uP-specific decoder routine which is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S core scans the input line and 'hits' a uP specific op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then called, passing the value of that opcode in 'Com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value is defined at the top of this file and the typ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are defined in the '-1' part of this routine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rand folowing the opcode is already 'GetToken'-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al, CurTyp etc. holds information of the first opr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Comm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: { token was "LOAD", now check for vali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gister is present then opcode is 11rr 00xx. 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th parameter 11rr 0000 (the base-opcode) to finis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, else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urTyp = Register) and (CurVal in [A_Reg..C_Reg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Mode ($C0 + ((CurVal - A_Reg) shl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perands form a logical group, i.e. have successiv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needed to form the opcodes (just like A_reg..C_Re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), then it is good practice to define those oper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ive order into the definition list. To retrie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value you can subtract the first member of such a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Val, as shown in "(CurVal - A_Reg)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Error (0, 'Register Expect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  : { token was "NOP", just put 55H, no further processing need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yte ($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: { special case, called only once at initialization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some records to the static pattern table, so tha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erands will be recognized.  Records have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ttern (Name) is recognized by GetToken, then CurTy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'Typ' and CurVal to 'Val' (the value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of this file). See ASMVAR.PAS for definition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e procedure StoPatt() inserts each record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to the static table but ordering them here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#'    ,Operand  ,Immediat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A'    ,Register ,A_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B'    ,Register ,B_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C'    ,Register ,C_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LOAD' ,Opcode   ,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att ('NOP'  ,Opcode   ,N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{ -1 ta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 case Comm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{ Proc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the UNIT-init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Family := 'X-1 Assembler';   { uP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Author := 'Mr. X';           { author of this definition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